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2149396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8578444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61289263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3358496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2513520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28778525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